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РОВЕДЕНИЯ АКЦИИ «ДОБРО БЕЗ ГРАНИЦ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0 декабря 2018 года в городе Новозыбкове стартовала благотворительная акция «Добро без границ», целью которой является поддержка детей, находящихся в трудной жизненной ситуации, проявление заботы и милосер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изыв принять участие в акции уже откликнулись сотрудники ФОКа, Пенсионного фонда, СИЗО, НМЗ, Центра занятости населения, волонтеры образовательных организаций, представители региональной и муниципальной власти, общественники и жители города, прихожане Храма в честь чуда Архистратига Михаила в Хонех и Храма в честь Рождества Пресвятой Богород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водимой акции помощь в виде школьно-письменных принадлежностей и новогодних подарков получили 59 детей из многодетных и нуждающихся семей, воспитанники социального прию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ежведомственной профилактической акции «Добро без границ» продолжится до 15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9:00Z</dcterms:created>
  <dc:creator>X</dc:creator>
  <dc:description/>
  <cp:keywords/>
  <dc:language>en-US</dc:language>
  <cp:lastModifiedBy>X</cp:lastModifiedBy>
  <dcterms:modified xsi:type="dcterms:W3CDTF">2018-12-29T08:42:00Z</dcterms:modified>
  <cp:revision>1</cp:revision>
  <dc:subject/>
  <dc:title>О ХОДЕ ПРОВЕДЕНИЯ АКЦИИ «ДОБРО БЕЗ ГРАНИЦ»</dc:title>
</cp:coreProperties>
</file>